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8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3.jpeg" ContentType="image/jpeg"/>
  <Override PartName="/word/media/image2.wmf" ContentType="image/x-wmf"/>
  <Override PartName="/word/media/image27.jpeg" ContentType="image/jpeg"/>
  <Override PartName="/word/media/image25.jpeg" ContentType="image/jpeg"/>
  <Override PartName="/word/media/image24.wmf" ContentType="image/x-wmf"/>
  <Override PartName="/word/media/image22.wmf" ContentType="image/x-wmf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278 35 511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ÚPRAVY ZAHRADY MŠ KOMENSKÉHO, p.č.124/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.č.124/18, 676, k.ú. Nový Jičín-Dolní Předmě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Stavebník: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Město Nový Jičín, 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 xml:space="preserve">Masarykovo nám. 1/1,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  <w:sz w:val="20"/>
          <w:szCs w:val="20"/>
        </w:rPr>
        <w:tab/>
        <w:tab/>
        <w:tab/>
        <w:tab/>
        <w:t>74101 Nový Jičín</w:t>
      </w:r>
    </w:p>
    <w:p>
      <w:pPr>
        <w:pStyle w:val="Normal"/>
        <w:ind w:left="113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>SPECIFIKACE PRVKŮ MŠ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93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43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9"/>
        <w:gridCol w:w="4981"/>
        <w:gridCol w:w="1572"/>
        <w:gridCol w:w="73"/>
        <w:gridCol w:w="1148"/>
      </w:tblGrid>
      <w:tr>
        <w:trPr>
          <w:cantSplit w:val="true"/>
        </w:trPr>
        <w:tc>
          <w:tcPr>
            <w:tcW w:w="635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2832" w:right="0" w:hanging="28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ÚPRAVY ZAHRADY MŠ KOMENSKÉHO, p.č.124/18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-SO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tomas_kudelka@quick.cz</w:t>
              </w:r>
            </w:hyperlink>
          </w:p>
        </w:tc>
        <w:tc>
          <w:tcPr>
            <w:tcW w:w="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165" cy="1065530"/>
                  <wp:effectExtent l="0" t="0" r="0" b="0"/>
                  <wp:docPr id="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Město Nový Jičín, Masarykovo nám. 1/1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74101 Nový Jičí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7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278 35 511    Ing. Arch. Tomáš Kudělka, Kunín 104, 742 53 Kuní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2"/>
              </w:rPr>
              <w:t>21.11.2022</w:t>
            </w:r>
          </w:p>
        </w:tc>
        <w:tc>
          <w:tcPr>
            <w:tcW w:w="7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SPECIFIKACE PRVKŮ M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649" w:footer="0" w:bottom="1649"/>
          <w:formProt w:val="false"/>
          <w:textDirection w:val="lrTb"/>
          <w:docGrid w:type="default" w:linePitch="600" w:charSpace="40960"/>
        </w:sectPr>
      </w:pP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  <w:t>Zpevněné plochy stezek, posezení – bezfalcová zámková dlažb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92075</wp:posOffset>
            </wp:positionH>
            <wp:positionV relativeFrom="paragraph">
              <wp:posOffset>58420</wp:posOffset>
            </wp:positionV>
            <wp:extent cx="5407025" cy="31007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2"/>
          <w:sz w:val="22"/>
          <w:szCs w:val="22"/>
          <w:u w:val="single"/>
          <w:vertAlign w:val="baseline"/>
        </w:rPr>
        <w:t>Bezfalcová zámková dlažb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 xml:space="preserve">rozměry: 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ab/>
        <w:tab/>
        <w:tab/>
        <w:tab/>
        <w:t>dlaždice 200x100x80m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 xml:space="preserve">barva: </w:t>
        <w:tab/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ab/>
        <w:tab/>
        <w:tab/>
        <w:tab/>
        <w:t>přírodní šedá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 xml:space="preserve">hmotnost: 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ab/>
        <w:tab/>
        <w:tab/>
        <w:tab/>
        <w:t>1ks = 2,5 kg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>odolnost: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ab/>
        <w:tab/>
        <w:tab/>
        <w:tab/>
        <w:t>mrazuvzdorná, vysoká pevnost a odolná proti obrusu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>Výměna zámkové dlažby: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ab/>
        <w:tab/>
        <w:t xml:space="preserve">60,18 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2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>Nová zámková dlažby: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</w:rPr>
        <w:tab/>
        <w:tab/>
        <w:t xml:space="preserve">176,88 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2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64770</wp:posOffset>
            </wp:positionH>
            <wp:positionV relativeFrom="paragraph">
              <wp:posOffset>635</wp:posOffset>
            </wp:positionV>
            <wp:extent cx="4454525" cy="283273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  <w:t>Zpevněné plochy EPDM povrch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07645</wp:posOffset>
            </wp:positionH>
            <wp:positionV relativeFrom="paragraph">
              <wp:posOffset>62230</wp:posOffset>
            </wp:positionV>
            <wp:extent cx="5341620" cy="381508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/>
          <w:bCs/>
          <w:position w:val="0"/>
          <w:sz w:val="22"/>
          <w:sz w:val="22"/>
          <w:szCs w:val="22"/>
          <w:u w:val="none"/>
          <w:vertAlign w:val="baseline"/>
        </w:rPr>
        <w:t>Vlastnosti EPDM povrchu: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  <w:t>- trvale elastický povrch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  <w:t>- odolnost proti povětrnostním vlivů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nadná údržb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arva cihlově červená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odopropustný 130 l / 1 hod , EN 14877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position w:val="0"/>
          <w:sz w:val="20"/>
          <w:sz w:val="20"/>
          <w:szCs w:val="20"/>
          <w:vertAlign w:val="baseline"/>
        </w:rPr>
        <w:t>Nový EPDM povrch:</w:t>
      </w:r>
      <w:r>
        <w:rPr>
          <w:rFonts w:cs="Arial" w:ascii="Arial" w:hAnsi="Arial"/>
          <w:b w:val="false"/>
          <w:bCs w:val="false"/>
          <w:position w:val="0"/>
          <w:sz w:val="20"/>
          <w:sz w:val="20"/>
          <w:szCs w:val="20"/>
          <w:vertAlign w:val="baseline"/>
        </w:rPr>
        <w:tab/>
        <w:tab/>
        <w:t>133,10m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2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5875</wp:posOffset>
            </wp:positionH>
            <wp:positionV relativeFrom="paragraph">
              <wp:posOffset>57785</wp:posOffset>
            </wp:positionV>
            <wp:extent cx="4556760" cy="28098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Pískoviště 2x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5597525" cy="308102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Popis: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Segmenty o délce 1,5 m se spojují prostřednictvím hliníkového U profilu, který je namontovaný na sousedním sloupku pod požadovaným úhlem. Sloupek je shora zakryt plastovým kloboukem. Dno pískoviště doporučujeme opatřit vhodnou separační vrstvou (dlažba, pevná fólie) z důvodu jednoduché výměny písku. V případě segmentů napojených v přímce je nutné sloupek zabetonovat, v ostatních případech stačí zasypat zeminou z výkopu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Materiály: 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bočnice a sedáky z tlakově impregnovaného severského smrku, </w:t>
        <w:tab/>
        <w:tab/>
        <w:tab/>
        <w:tab/>
        <w:t xml:space="preserve">sloupek z mimostředové SM kulatiny, U profil z přírodního hliníku, </w:t>
        <w:tab/>
        <w:tab/>
        <w:tab/>
        <w:tab/>
        <w:t xml:space="preserve">klobouk z HDPE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Rozměry (d x š x v)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2x (362,1 x 362,1 x 44 cm)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aximální výška pádu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0,44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Povrch tlumící pád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není nutný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Určeno pro děti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bez věkového omezení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Certifikac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ab/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581910</wp:posOffset>
            </wp:positionH>
            <wp:positionV relativeFrom="paragraph">
              <wp:posOffset>273050</wp:posOffset>
            </wp:positionV>
            <wp:extent cx="2940685" cy="315531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Varianty přesýpátek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9530</wp:posOffset>
            </wp:positionH>
            <wp:positionV relativeFrom="paragraph">
              <wp:posOffset>354965</wp:posOffset>
            </wp:positionV>
            <wp:extent cx="2286635" cy="296545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1.</w:t>
        <w:tab/>
        <w:tab/>
        <w:tab/>
        <w:tab/>
        <w:tab/>
        <w:tab/>
        <w:t>2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cs-CZ"/>
        </w:rPr>
        <w:t>Přesýpátko – var. 1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pis: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vek se zásobníkem a šikmou plochou s otvorem pro nakládání. Nadzvednutím kuličky se uvolní z misky materiál a padá na plochu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Materiály: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Mimostředový severský smrk nebo douglaska, pískovaná nerezová ocel, kulové uzávěry zásobníků z gumy, krytka sloupu z PE, plocha nakladače z HPL desky, žárově pozinkované a práškově lakované kotevní prvky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Rozměry zařízení (d x š x v)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0,8 x 0,5 x 1,1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 w:val="false"/>
          <w:color w:val="000000"/>
          <w:sz w:val="20"/>
          <w:szCs w:val="20"/>
          <w:u w:val="none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inimální potřebná plocha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3,7 x 3,0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u w:val="none"/>
          <w:lang w:eastAsia="cs-CZ"/>
        </w:rPr>
        <w:t>Určeno pro děti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eastAsia="cs-CZ"/>
        </w:rPr>
        <w:t>od 18 měsíců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cs-CZ"/>
        </w:rPr>
        <w:t>Certifikace</w:t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cs-CZ"/>
        </w:rPr>
        <w:t>Přesýpátko – var. 2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Popis: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Prvek k vážení písku. Zvednutím kuličky se uvolní materiál v misce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Materiály: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Mimostředový severský smrk nebo douglaska, pískovaná nerezová ocel, kulové uzávěry zásobníků z gumy, krytka sloupu z PE, žárově pozinkovaný a práškově lakovaný kotevní prvek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Rozměry zařízení (d x š x v)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0,8 x 0,2 x 0,8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inimální potřebná plocha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průměr 3,0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  <w:lang w:eastAsia="cs-CZ"/>
        </w:rPr>
        <w:t>Určeno pro děti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eastAsia="cs-CZ"/>
        </w:rPr>
        <w:t>od 18 měsíců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Certifikace</w:t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Sluneční clona nad pískovištěm 2x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3815</wp:posOffset>
            </wp:positionH>
            <wp:positionV relativeFrom="paragraph">
              <wp:posOffset>635</wp:posOffset>
            </wp:positionV>
            <wp:extent cx="3672840" cy="275145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ateriály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žárově pozinkované sloupky s plastovou krytkou, posuvné madlo s aretací pomocí </w:t>
        <w:tab/>
        <w:tab/>
        <w:t>šroubu, pogumovaná prodyšná plachta s UV ochranou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ametry</w:t>
      </w:r>
      <w:r>
        <w:rPr>
          <w:rFonts w:cs="Arial" w:ascii="Arial" w:hAnsi="Arial"/>
          <w:b w:val="false"/>
          <w:bCs w:val="false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dle provedení, max. vzdálenost sloupků 3,5 m, výška sloupků 2,3 m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</w:pPr>
      <w:r>
        <w:rPr>
          <w:rFonts w:cs="Arial" w:ascii="Arial" w:hAnsi="Arial"/>
          <w:b/>
          <w:bCs/>
          <w:sz w:val="20"/>
          <w:szCs w:val="20"/>
        </w:rPr>
        <w:t>Připevnění</w:t>
      </w:r>
      <w:r>
        <w:rPr>
          <w:rFonts w:cs="Arial" w:ascii="Arial" w:hAnsi="Arial"/>
          <w:b w:val="false"/>
          <w:bCs w:val="false"/>
          <w:sz w:val="20"/>
          <w:szCs w:val="20"/>
        </w:rPr>
        <w:tab/>
        <w:t>zabetonování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>Hmotnost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>7 kg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ab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>Certifikace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lang w:eastAsia="cs-CZ"/>
        </w:rPr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eastAsia="cs-CZ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81280</wp:posOffset>
            </wp:positionH>
            <wp:positionV relativeFrom="paragraph">
              <wp:posOffset>140335</wp:posOffset>
            </wp:positionV>
            <wp:extent cx="2816225" cy="274955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39370</wp:posOffset>
            </wp:positionH>
            <wp:positionV relativeFrom="paragraph">
              <wp:posOffset>359410</wp:posOffset>
            </wp:positionV>
            <wp:extent cx="4918710" cy="328295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Posezení pro děti 4x stůl s lavičkami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63636"/>
          <w:spacing w:val="0"/>
          <w:sz w:val="20"/>
          <w:szCs w:val="20"/>
          <w:lang w:eastAsia="cs-CZ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63636"/>
          <w:spacing w:val="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Dětský piknikový stolek vhodný na zahradu, či k umístění do dětských dřevěných domečků a na hřiště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Vyrobeno z kvalitního opracovaného smrkového dřeva nebo z borovice douglasky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síla prken 18mm, hranolky 90x45mm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velmi dobrá stabilita stolku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stolek z 3/4 smontovaný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smontované části jsou podlepené voděodolným lepidlem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vhodné pro vnitřní i venkovní použití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povrchová úprava bezbarvá zdravotně nezávadná lazura na dřevo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ertifikováno dle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>ČSN EN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056890</wp:posOffset>
            </wp:positionH>
            <wp:positionV relativeFrom="paragraph">
              <wp:posOffset>189230</wp:posOffset>
            </wp:positionV>
            <wp:extent cx="1873250" cy="310642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Pítko</w:t>
      </w:r>
      <w:r>
        <w:rPr>
          <w:rFonts w:cs="Arial" w:ascii="Arial" w:hAnsi="Arial"/>
          <w:b/>
          <w:color w:val="000000"/>
          <w:sz w:val="24"/>
          <w:szCs w:val="24"/>
          <w:u w:val="none"/>
          <w:lang w:eastAsia="cs-CZ"/>
        </w:rPr>
        <w:t xml:space="preserve"> </w:t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58775</wp:posOffset>
            </wp:positionH>
            <wp:positionV relativeFrom="paragraph">
              <wp:posOffset>49530</wp:posOffset>
            </wp:positionV>
            <wp:extent cx="1920240" cy="338582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Popis: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AFO 03 je nerezové pítko moderního designu s jednoduchým ovládáním vhodné pro mateřské školky – pítko je opatřeno tlačným ventilem, po jeho zatlačení a puštění vytéká z trysky proud vody. Pokud je ventil zatlačen, voda teče. Přívod vody je proveden flexibilní hadicí a je zakočen kulovým ventilem. Odpad je připojen pružnou flexibilní spojkou. Pružné provedení přívodu vody i odpadu umožňuje variabilní připojení pítka.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Stavební připravenost pro montáž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Připraven přívod vody G 1/2“ a odpad ukončený hrdlem d 40 mm - oba v úrovni podlahy, nebo do 10 cm nad ní. Osová vzdálenost mezi přívodem vody a odpadem smí být max. 70 m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V přívodu vody musí být osazen filtr pro odstranění mechanických nečistot z vody, kterým se výrazně zvýší spolehlivost tlačného ventilu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Vzhledem k pružnému provedení přívodu i odpadu pítka, lze je vyvést podle potřeby, v mezích pohyblivých přívod pítka.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Montáž pítka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Demontovat kotevní přírubu z pítka - odšroubováním 3 šroub ve spodní část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Tuto přírubu nasadit přívodní a odpadní trubku, označit kotevní body v podlaze - pozor na její správnou orientaci - pítko není symetrické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Pomocí vhodné chemické malty zalepit přiložené závitové tyče do vyvrtaných děr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Připojit přívodní hadici s kulovým ventilem na přívod vody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Napojit flexibilní odpadovou hadici na odpadní potrubí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Pomocí kulového ventilu nastavit maximální průtok vody vytékající tryskou - dodatečně (bez demontáže pítka) je možno omezit průtok vody šroubem ve spodní části trysky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Na přišroubovanou konstrukci nasadit nohu pítka – pozor na možné skřípnutí hadic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Upevnit nohu pítka ke konstrukci pomocí přiložených šroubů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Poznámka: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Při umístění pítka ve venkovních prostorách, je nutné před zimním obdobím z pítka vypustit vodu (voda nesmí zůstat ani ve ventilu – vyfoukat tlakovým vzduchem), nebo celé pítko demontovat a skladovat v objektu s nezámrznou teplotou. Při zmrznutí vody v tlačném ventilu dojde k jeho neopravitelnému poškození.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Údržba a čištění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Zařízení je vyrobeno z nerezu jakosti dle SN 17 240 (AISI 304), proto nesmí být provozováno v chemicky agresivním prostředí a pro jeho čištění nesmí být použity přípravky obsahující chlór. Doporučené přípravky jsou výrobky pro obnovu kovů - ošetřující sprej pro ušlechtilou ocel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Výška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50 cm</w:t>
        <w:tab/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Délka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vrch 30cm, spodek 20cm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Přívod vody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G ½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Odpad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d = 40 mm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ateriál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nerezová ocel třídy AISI 304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Tlak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0,2 – 0,6 Mpa (doporučený 0,3 Mpa)</w:t>
      </w: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Váha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20 kg</w:t>
      </w:r>
    </w:p>
    <w:p>
      <w:pPr>
        <w:sectPr>
          <w:type w:val="nextPage"/>
          <w:pgSz w:w="11906" w:h="16838"/>
          <w:pgMar w:left="1418" w:right="1418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Heading1"/>
        <w:spacing w:before="240" w:after="12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</w:r>
    </w:p>
    <w:p>
      <w:pPr>
        <w:pStyle w:val="Heading1"/>
        <w:spacing w:before="240" w:after="12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4"/>
          <w:szCs w:val="24"/>
          <w:u w:val="single"/>
        </w:rPr>
        <w:t>Modřínová kostka na sezení – 6 ks</w:t>
      </w:r>
    </w:p>
    <w:p>
      <w:pPr>
        <w:pStyle w:val="Heading1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0"/>
          <w:szCs w:val="20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756910" cy="431673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22"/>
          <w:szCs w:val="22"/>
          <w:u w:val="single"/>
        </w:rPr>
        <w:t>Popi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ál:</w:t>
      </w:r>
      <w:r>
        <w:rPr>
          <w:rFonts w:cs="Arial" w:ascii="Arial" w:hAnsi="Arial"/>
        </w:rPr>
        <w:tab/>
        <w:tab/>
        <w:t>vyrobena ze severského smrku nebo z borovice douglask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užití:</w:t>
        <w:tab/>
      </w:r>
      <w:r>
        <w:rPr>
          <w:rFonts w:cs="Arial" w:ascii="Arial" w:hAnsi="Arial"/>
        </w:rPr>
        <w:tab/>
        <w:t>vhodná např. k ohništ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měry: </w:t>
      </w:r>
      <w:r>
        <w:rPr>
          <w:rFonts w:cs="Arial" w:ascii="Arial" w:hAnsi="Arial"/>
        </w:rPr>
        <w:tab/>
        <w:tab/>
        <w:t>50x50x50 c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íla materiálu:</w:t>
      </w:r>
      <w:r>
        <w:rPr>
          <w:rFonts w:cs="Arial" w:ascii="Arial" w:hAnsi="Arial"/>
        </w:rPr>
        <w:t xml:space="preserve"> </w:t>
        <w:tab/>
        <w:tab/>
        <w:t>28 m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vrchové úpravy: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bezbarvá zdravotně nezávadná lazura na dře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rtifikace:</w:t>
      </w:r>
      <w:r>
        <w:rPr>
          <w:rFonts w:cs="Arial" w:ascii="Arial" w:hAnsi="Arial"/>
        </w:rPr>
        <w:tab/>
        <w:tab/>
        <w:t xml:space="preserve">dle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>ČSN EN11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</w:rPr>
        <w:t>materiál je podlepený, aby nedocházelo k rozviklání, použity jsou nerezové vruty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Venkovní kuchyňka pro děti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lang w:eastAsia="cs-CZ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0795</wp:posOffset>
            </wp:positionH>
            <wp:positionV relativeFrom="paragraph">
              <wp:posOffset>107950</wp:posOffset>
            </wp:positionV>
            <wp:extent cx="4744085" cy="3046095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left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Dětská dřevěná kuchyňka je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vyrobena z kvalitního čistého smrkového dřeva.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Kuchyňka je vhodná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pro vnitřní i venkovní použití.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Pro lepší stabilitu kuchyňky nutné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ukotvit do terénu/podlahy nebo zdi/stěny. Kotvení není součástí.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Dodávka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obsahuje veškerý spojovací materiál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potřebný k sestavení společně s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montážním návodem. Dřevěné díly jsou předvrtané a z části smontované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.</w:t>
      </w:r>
    </w:p>
    <w:p>
      <w:pPr>
        <w:pStyle w:val="TextBody"/>
        <w:widowControl/>
        <w:spacing w:before="0" w:after="285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Pracovní deska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kuchyňky a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kreslící tabulka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je z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voděodolné překližky.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Plotýnka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ze samolepící fólie.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Polička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nad pracovní deskou má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6 ks háčků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.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Dřez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je z nerezové misky. Otevírání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pečící trouby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je na magnet a ovládací knoflíky z plastu.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Vodovodní baterie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 umístěná nad dřezem má plastové ovládání. </w:t>
      </w:r>
    </w:p>
    <w:p>
      <w:pPr>
        <w:pStyle w:val="TextBody"/>
        <w:widowControl/>
        <w:spacing w:before="0" w:after="285"/>
        <w:jc w:val="left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Vyrobeno z materiálu: hranoly, prkna/severský smrk, hranoly 26x95mm, 24x44mm, prkna 18mm, palubky 19mm. Dřevěný materiál je bez povrchové úpravy,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čisté dřevo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. Pro venkovní použití 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doporučujeme naimpregnovat a natřít barvou. 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Spotřeba barvy/lazury na dva nátěry cca 4,6 m².  Výrobek splňuje náročné testy certifikátu "Bezpečná hračka"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ateriál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severský smrk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Povrchová úprava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 xml:space="preserve">impregnace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Rozměry (d x š x v)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cca 100 x 34 x 91,5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Hmotnost 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31 kg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 w:val="false"/>
          <w:color w:val="000000"/>
          <w:sz w:val="20"/>
          <w:szCs w:val="20"/>
          <w:u w:val="none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Velikost bezpečnostní zóny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150 x 300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none"/>
          <w:lang w:eastAsia="cs-CZ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u w:val="none"/>
          <w:lang w:eastAsia="cs-CZ"/>
        </w:rPr>
        <w:t>Povrch</w:t>
        <w:tab/>
        <w:tab/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>bezbarvá zdravotně nezávadná lazura na dřevo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  <w:lang w:eastAsia="cs-CZ"/>
        </w:rPr>
        <w:t>Certifikace</w:t>
        <w:tab/>
        <w:tab/>
        <w:tab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eastAsia="cs-CZ"/>
        </w:rPr>
        <w:t>ČSN EN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Venkovní tabule na kreslení 7x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1275</wp:posOffset>
            </wp:positionH>
            <wp:positionV relativeFrom="paragraph">
              <wp:posOffset>635</wp:posOffset>
            </wp:positionV>
            <wp:extent cx="4830445" cy="302768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 w:val="false"/>
        <w:shd w:fill="FFFFFF" w:val="clear"/>
        <w:autoSpaceDE w:val="false"/>
        <w:spacing w:before="0" w:after="0"/>
        <w:jc w:val="left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 xml:space="preserve">Tabule 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pro malování na dětském hřišti je  vhodná pro mateřské a základní školy, restaurace, obce a městské parky. Tabule je vyrobená z kvalitního dřeva, které je impregnované a stříška natřená červenou barvou. Impregnace zaručuje dlouhou životnost tohoto doplňku dětského hřiště. Pro další prodloužení životnosti  doporučujeme natírat celý výrobek zdravotně nezávadnými lazurami z naší nabídky. Součástí dodávky je i masivní zinkované betonovací kotvení, které zajistí stabilitu herního prvku a zároveń oddělí dřevo od zeminy. Nedochází zde k odhnívání  dřevěné konstrukce a výrazně se tím prodlouží životnost herního prvku.</w:t>
      </w:r>
    </w:p>
    <w:p>
      <w:pPr>
        <w:pStyle w:val="TextBody"/>
        <w:widowControl/>
        <w:spacing w:before="0" w:after="283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Tabule 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se skládá z dřevěné konstrukce z lepených hranolů 12 x 12 cm, které jsou tlakově impregnované. Konstrukce je doplněna tabulí z voděodolné překližky, tato tabule je pro snadnější psaní křídou upravena zdrsněním a  nátěrem černou tabulovou barvou. Stříška nad tabulí je dodávána již natřená v červené barvě pro větší životnost herního prvku.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Bezpečnost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>certifikace dle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lang w:eastAsia="cs-CZ"/>
        </w:rPr>
        <w:t xml:space="preserve"> ČSN EN 1176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Podklad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ab/>
        <w:t>udržovaný trávník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Údržba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ab/>
        <w:t xml:space="preserve">pravidelná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lang w:eastAsia="cs-CZ"/>
        </w:rPr>
        <w:t>dle ČSN EN 1176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Celková výška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ab/>
        <w:t>cca 170 cm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Rozměr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>cca 25 x 125 cm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Vhodné pro děti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>3-14 let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Kotvení</w:t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>masivní zinkované betonovací kotvy</w:t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Materiál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ab/>
        <w:tab/>
        <w:t>severský smrk + voděodolná překližka</w:t>
      </w:r>
    </w:p>
    <w:p>
      <w:pPr>
        <w:pStyle w:val="Heading1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Velikost bezpečnostních zón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ab/>
        <w:t>325 x 425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Dětský domek na kuří nožce se skluzavkou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39065</wp:posOffset>
            </wp:positionH>
            <wp:positionV relativeFrom="paragraph">
              <wp:posOffset>635</wp:posOffset>
            </wp:positionV>
            <wp:extent cx="3355975" cy="3787140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Masivní herní sestava - domek na kuří noze,vyrobená z kvalitního a odolného akátového dřeva.K této sestavě doporučujeme přidat laminátovou skluzavku viz. související zboží.</w:t>
      </w:r>
      <w:r>
        <w:rPr>
          <w:rFonts w:cs="Arial" w:ascii="Arial" w:hAnsi="Arial"/>
          <w:b/>
          <w:color w:val="auto"/>
          <w:sz w:val="20"/>
          <w:szCs w:val="20"/>
          <w:lang w:eastAsia="cs-CZ"/>
        </w:rPr>
        <w:br/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Dřevo je ošetřené impregnací a vysoce odolnou lazurou.Výška pádu u této sestavy je 1 m,není nutná dopadová plocha tlumící pád, stačí udržovaný trávník.</w:t>
      </w:r>
      <w:r>
        <w:rPr>
          <w:rFonts w:cs="Arial" w:ascii="Arial" w:hAnsi="Arial"/>
          <w:b/>
          <w:color w:val="auto"/>
          <w:sz w:val="20"/>
          <w:szCs w:val="20"/>
          <w:lang w:eastAsia="cs-CZ"/>
        </w:rPr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Veselý domeček na kuří nožce je vhodný do MŠ a obce, pro děti od 3 do 12 let. Svým netradičním designem jistě nadchne všechny děti i dospělé.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Vzhled a tvar Čarodějnice je vždy originál.</w:t>
      </w:r>
      <w:r>
        <w:rPr>
          <w:rFonts w:cs="Arial" w:ascii="Arial" w:hAnsi="Arial"/>
          <w:b/>
          <w:caps w:val="false"/>
          <w:smallCaps w:val="false"/>
          <w:color w:val="auto"/>
          <w:spacing w:val="0"/>
          <w:sz w:val="20"/>
          <w:szCs w:val="20"/>
          <w:lang w:eastAsia="cs-CZ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Jedná se o ruční řezbářskou práci a odvíjí se od momentální inspirace řezbáře.</w:t>
      </w:r>
      <w:r>
        <w:rPr>
          <w:rFonts w:cs="Arial" w:ascii="Arial" w:hAnsi="Arial"/>
          <w:b/>
          <w:color w:val="auto"/>
          <w:sz w:val="20"/>
          <w:szCs w:val="20"/>
          <w:lang w:eastAsia="cs-CZ"/>
        </w:rPr>
        <w:t xml:space="preserve">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auto"/>
          <w:sz w:val="20"/>
          <w:szCs w:val="20"/>
          <w:lang w:eastAsia="cs-CZ"/>
        </w:rPr>
      </w:pPr>
      <w:r>
        <w:rPr>
          <w:rFonts w:cs="Arial" w:ascii="Arial" w:hAnsi="Arial"/>
          <w:b/>
          <w:color w:val="auto"/>
          <w:sz w:val="20"/>
          <w:szCs w:val="20"/>
          <w:lang w:eastAsia="cs-CZ"/>
        </w:rPr>
        <w:t>Délka skluzavky</w:t>
        <w:tab/>
        <w:tab/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cca</w:t>
      </w:r>
      <w:r>
        <w:rPr>
          <w:rFonts w:cs="Arial" w:ascii="Arial" w:hAnsi="Arial"/>
          <w:b/>
          <w:color w:val="auto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23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auto"/>
          <w:sz w:val="20"/>
          <w:szCs w:val="20"/>
          <w:lang w:eastAsia="cs-CZ"/>
        </w:rPr>
      </w:pPr>
      <w:r>
        <w:rPr>
          <w:rFonts w:cs="Arial" w:ascii="Arial" w:hAnsi="Arial"/>
          <w:b/>
          <w:color w:val="auto"/>
          <w:sz w:val="20"/>
          <w:szCs w:val="20"/>
          <w:lang w:eastAsia="cs-CZ"/>
        </w:rPr>
        <w:t>Dopadová plocha</w:t>
        <w:tab/>
        <w:tab/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cca 10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auto"/>
          <w:sz w:val="20"/>
          <w:szCs w:val="20"/>
          <w:lang w:eastAsia="cs-CZ"/>
        </w:rPr>
      </w:pPr>
      <w:r>
        <w:rPr>
          <w:rFonts w:cs="Arial" w:ascii="Arial" w:hAnsi="Arial"/>
          <w:b/>
          <w:color w:val="auto"/>
          <w:sz w:val="20"/>
          <w:szCs w:val="20"/>
          <w:lang w:eastAsia="cs-CZ"/>
        </w:rPr>
        <w:t>Kotvení</w:t>
        <w:tab/>
        <w:tab/>
        <w:tab/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zabetonovaný nosný sloup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auto"/>
          <w:sz w:val="20"/>
          <w:szCs w:val="20"/>
          <w:lang w:eastAsia="cs-CZ"/>
        </w:rPr>
      </w:pPr>
      <w:r>
        <w:rPr>
          <w:rFonts w:cs="Arial" w:ascii="Arial" w:hAnsi="Arial"/>
          <w:b/>
          <w:color w:val="auto"/>
          <w:sz w:val="20"/>
          <w:szCs w:val="20"/>
          <w:lang w:eastAsia="cs-CZ"/>
        </w:rPr>
        <w:t>Materiál</w:t>
        <w:tab/>
        <w:tab/>
        <w:tab/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severský smrk nebo borovice douglask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auto"/>
          <w:sz w:val="20"/>
          <w:szCs w:val="20"/>
          <w:lang w:eastAsia="cs-CZ"/>
        </w:rPr>
      </w:pPr>
      <w:r>
        <w:rPr>
          <w:rFonts w:cs="Arial" w:ascii="Arial" w:hAnsi="Arial"/>
          <w:b/>
          <w:color w:val="auto"/>
          <w:sz w:val="20"/>
          <w:szCs w:val="20"/>
          <w:lang w:eastAsia="cs-CZ"/>
        </w:rPr>
        <w:t>Nutný volný prostor</w:t>
        <w:tab/>
        <w:tab/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690x50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auto"/>
          <w:sz w:val="20"/>
          <w:szCs w:val="20"/>
          <w:lang w:eastAsia="cs-CZ"/>
        </w:rPr>
      </w:pPr>
      <w:r>
        <w:rPr>
          <w:rFonts w:cs="Arial" w:ascii="Arial" w:hAnsi="Arial"/>
          <w:b/>
          <w:color w:val="auto"/>
          <w:sz w:val="20"/>
          <w:szCs w:val="20"/>
          <w:lang w:eastAsia="cs-CZ"/>
        </w:rPr>
        <w:t>Počet uživatelů max.</w:t>
        <w:tab/>
        <w:tab/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5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auto"/>
          <w:sz w:val="20"/>
          <w:szCs w:val="20"/>
          <w:lang w:eastAsia="cs-CZ"/>
        </w:rPr>
      </w:pPr>
      <w:r>
        <w:rPr>
          <w:rFonts w:cs="Arial" w:ascii="Arial" w:hAnsi="Arial"/>
          <w:b/>
          <w:color w:val="auto"/>
          <w:sz w:val="20"/>
          <w:szCs w:val="20"/>
          <w:lang w:eastAsia="cs-CZ"/>
        </w:rPr>
        <w:t>Celková nosnost</w:t>
        <w:tab/>
        <w:tab/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450 kg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auto"/>
          <w:sz w:val="20"/>
          <w:szCs w:val="20"/>
          <w:lang w:eastAsia="cs-CZ"/>
        </w:rPr>
      </w:pPr>
      <w:r>
        <w:rPr>
          <w:rFonts w:cs="Arial" w:ascii="Arial" w:hAnsi="Arial"/>
          <w:b/>
          <w:color w:val="auto"/>
          <w:sz w:val="20"/>
          <w:szCs w:val="20"/>
          <w:lang w:eastAsia="cs-CZ"/>
        </w:rPr>
        <w:t>Rozměry</w:t>
        <w:tab/>
        <w:tab/>
        <w:tab/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340x235 m2</w:t>
      </w:r>
      <w:r>
        <w:rPr>
          <w:rFonts w:cs="Arial" w:ascii="Arial" w:hAnsi="Arial"/>
          <w:color w:val="auto"/>
          <w:sz w:val="20"/>
          <w:szCs w:val="20"/>
        </w:rPr>
        <w:t xml:space="preserve">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color w:val="auto"/>
          <w:sz w:val="20"/>
          <w:szCs w:val="20"/>
          <w:lang w:eastAsia="cs-CZ"/>
        </w:rPr>
      </w:pPr>
      <w:r>
        <w:rPr>
          <w:rFonts w:cs="Arial" w:ascii="Arial" w:hAnsi="Arial"/>
          <w:b/>
          <w:color w:val="auto"/>
          <w:sz w:val="20"/>
          <w:szCs w:val="20"/>
          <w:lang w:eastAsia="cs-CZ"/>
        </w:rPr>
        <w:t>Údržba</w:t>
        <w:tab/>
        <w:tab/>
        <w:tab/>
        <w:tab/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 xml:space="preserve">pravidelná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lang w:eastAsia="cs-CZ"/>
        </w:rPr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auto"/>
          <w:sz w:val="20"/>
          <w:szCs w:val="20"/>
          <w:lang w:eastAsia="cs-CZ"/>
        </w:rPr>
      </w:pPr>
      <w:r>
        <w:rPr>
          <w:rFonts w:cs="Arial" w:ascii="Arial" w:hAnsi="Arial"/>
          <w:b/>
          <w:color w:val="auto"/>
          <w:sz w:val="20"/>
          <w:szCs w:val="20"/>
          <w:lang w:eastAsia="cs-CZ"/>
        </w:rPr>
        <w:t>Výška</w:t>
        <w:tab/>
        <w:tab/>
        <w:tab/>
        <w:tab/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>cca 32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/>
      </w:pPr>
      <w:r>
        <w:rPr>
          <w:rFonts w:cs="Arial" w:ascii="Arial" w:hAnsi="Arial"/>
          <w:b/>
          <w:bCs/>
          <w:color w:val="auto"/>
          <w:sz w:val="20"/>
          <w:szCs w:val="20"/>
          <w:lang w:eastAsia="cs-CZ"/>
        </w:rPr>
        <w:t>Certifikace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lang w:eastAsia="cs-CZ"/>
        </w:rPr>
        <w:tab/>
        <w:tab/>
        <w:tab/>
        <w:t>dle ČSN EN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left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Dětský domeček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82550</wp:posOffset>
            </wp:positionH>
            <wp:positionV relativeFrom="paragraph">
              <wp:posOffset>58420</wp:posOffset>
            </wp:positionV>
            <wp:extent cx="2847975" cy="2697480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Báječný zcela atypický, prostorný domeček s okny a dveřmi zajistí dětem bezpečný prostor pro hru v zázemí vlastní zahrady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Podklad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tráva, písek, kačírek, mulč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Stavební příprava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není nutná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Bezpečnost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certifikováno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lang w:eastAsia="cs-CZ"/>
        </w:rPr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Nutný prostor pro umístění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cca 182 x 236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Celková výška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cca 187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Určeno pro děti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3 - 10 let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Údržba</w:t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povrchově ošetřovat + pravidelná údržb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Použitý materiál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severský smrk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 xml:space="preserve">Ošetření dřeva 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  <w:lang w:eastAsia="cs-CZ"/>
        </w:rPr>
        <w:t>bezbarvá zdravotně nezávadná lazura na dřevo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3180</wp:posOffset>
            </wp:positionH>
            <wp:positionV relativeFrom="paragraph">
              <wp:posOffset>635</wp:posOffset>
            </wp:positionV>
            <wp:extent cx="2564130" cy="276796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750820</wp:posOffset>
            </wp:positionH>
            <wp:positionV relativeFrom="paragraph">
              <wp:posOffset>57150</wp:posOffset>
            </wp:positionV>
            <wp:extent cx="2801620" cy="282829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 xml:space="preserve">Hmyzí domeček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cs-CZ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3815</wp:posOffset>
            </wp:positionH>
            <wp:positionV relativeFrom="paragraph">
              <wp:posOffset>128270</wp:posOffset>
            </wp:positionV>
            <wp:extent cx="3921760" cy="2567305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4261485</wp:posOffset>
            </wp:positionH>
            <wp:positionV relativeFrom="paragraph">
              <wp:posOffset>2037080</wp:posOffset>
            </wp:positionV>
            <wp:extent cx="1223645" cy="1918335"/>
            <wp:effectExtent l="0" t="0" r="0" b="0"/>
            <wp:wrapSquare wrapText="largest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053840</wp:posOffset>
            </wp:positionH>
            <wp:positionV relativeFrom="paragraph">
              <wp:posOffset>74930</wp:posOffset>
            </wp:positionV>
            <wp:extent cx="1377950" cy="1853565"/>
            <wp:effectExtent l="0" t="0" r="0" b="0"/>
            <wp:wrapTopAndBottom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lang w:eastAsia="cs-CZ"/>
        </w:rPr>
        <w:t>Dvoupatrový domeček ke stavbě hmyzího hotelu.</w:t>
      </w:r>
      <w:r>
        <w:rPr>
          <w:rFonts w:eastAsia="MyriadPro-Regular" w:cs="Arial" w:ascii="Arial" w:hAnsi="Arial"/>
          <w:sz w:val="20"/>
          <w:szCs w:val="20"/>
        </w:rPr>
        <w:t>Výplň v podobě děrovaných cihel, kousků dřeva, slámy, kůry a dalších přírodních materiálů mohou zajistit děti v rámci ekologické výchovy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eastAsia="MyriadPro-Regular" w:cs="MyriadPro-Regular" w:ascii="MyriadPro-Regular" w:hAnsi="MyriadPro-Regular"/>
          <w:sz w:val="19"/>
          <w:szCs w:val="19"/>
        </w:rPr>
        <w:t>Konstrukce ze smrkového dřeva. Sloupky z profilu 70 x 45 mm, obložení i police z desek 28 mm. Profilovaná střešní deska. Veškeré dřevo ošetřeno hloubkovou impregnací nezávadnými prostředky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ab/>
        <w:tab/>
        <w:tab/>
        <w:tab/>
        <w:tab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Rozměry(d x š x v)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0,9 x 0,5 x 0,9 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Certifikace</w:t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lang w:eastAsia="cs-CZ"/>
        </w:rPr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Vyvýšené záhony bylinek 3x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37465</wp:posOffset>
            </wp:positionH>
            <wp:positionV relativeFrom="paragraph">
              <wp:posOffset>25400</wp:posOffset>
            </wp:positionV>
            <wp:extent cx="5489575" cy="3223895"/>
            <wp:effectExtent l="0" t="0" r="0" b="0"/>
            <wp:wrapTopAndBottom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Popis: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Segmenty o délce 1,5 m se spojují prostřednictvím hliníkového U profilu, který je namontovaný na sousedním sloupku pod požadovaným úhlem. Sloupek je shora zakryt plastovým kloboukem. Dno  záhonu doporučujeme opatřit vhodnou separační vrstvou (dlažba, pevná fólie) z důvodu jednoduché výměny hlíny. V případě segmentů napojených v přímce je nutné sloupek zabetonovat, v ostatních případech stačí zasypat zeminou z výkopu.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 xml:space="preserve">Materiály: </w:t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 xml:space="preserve">bočnice a sedáky z tlakově impregnovaného severského smrku, </w:t>
        <w:tab/>
        <w:tab/>
        <w:tab/>
        <w:tab/>
        <w:t xml:space="preserve">sloupek z mimostředové SM kulatiny, U profil z přírodního hliníku, </w:t>
        <w:tab/>
        <w:tab/>
        <w:tab/>
        <w:tab/>
        <w:t xml:space="preserve">klobouk z HDPE 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Rozměry (d x š x v)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cca 150x15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Maximální výška pádu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0,44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t>Povrch tlumící pád</w:t>
        <w:tab/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není nutný</w:t>
      </w:r>
    </w:p>
    <w:p>
      <w:pPr>
        <w:pStyle w:val="L5"/>
        <w:widowControl w:val="false"/>
        <w:pBdr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  <w:t>Určeno pro děti</w:t>
        <w:tab/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  <w:t>bez věkového omezení</w:t>
      </w:r>
    </w:p>
    <w:p>
      <w:pPr>
        <w:pStyle w:val="L5"/>
        <w:widowControl w:val="false"/>
        <w:pBdr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right="0" w:hanging="0"/>
        <w:jc w:val="both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  <w:t>Certifikace</w:t>
        <w:tab/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cs-CZ"/>
        </w:rPr>
        <w:tab/>
        <w:tab/>
        <w:t>dle ČSN EN 1176</w:t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TextBody"/>
        <w:widowControl/>
        <w:pBdr/>
        <w:tabs>
          <w:tab w:val="clear" w:pos="708"/>
          <w:tab w:val="left" w:pos="0" w:leader="none"/>
        </w:tabs>
        <w:spacing w:before="0" w:after="0"/>
        <w:ind w:left="707" w:right="0" w:hanging="283"/>
        <w:jc w:val="left"/>
        <w:rPr>
          <w:rFonts w:ascii="Verdana;sans-serif" w:hAnsi="Verdana;sans-serif" w:cs="Verdana;sans-serif"/>
          <w:b w:val="false"/>
          <w:b w:val="false"/>
          <w:i w:val="false"/>
          <w:i w:val="false"/>
          <w:caps w:val="false"/>
          <w:smallCaps w:val="false"/>
          <w:color w:val="232323"/>
          <w:spacing w:val="0"/>
          <w:sz w:val="21"/>
        </w:rPr>
      </w:pPr>
      <w:r>
        <w:rPr>
          <w:rFonts w:cs="Verdana;sans-serif" w:ascii="Verdana;sans-serif" w:hAnsi="Verdana;sans-serif"/>
          <w:b w:val="false"/>
          <w:i w:val="false"/>
          <w:caps w:val="false"/>
          <w:smallCaps w:val="false"/>
          <w:color w:val="232323"/>
          <w:spacing w:val="0"/>
          <w:sz w:val="21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Houpačky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7625</wp:posOffset>
            </wp:positionH>
            <wp:positionV relativeFrom="paragraph">
              <wp:posOffset>104775</wp:posOffset>
            </wp:positionV>
            <wp:extent cx="4472305" cy="3410585"/>
            <wp:effectExtent l="0" t="0" r="0" b="0"/>
            <wp:wrapTopAndBottom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Stavební příprava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>není nutná, doporučujeme ukotvit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Podklad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ab/>
        <w:t>tráva, písek, kačírek, mulč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Nutný prostor pro umístění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>280x40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Rozměr základny hřiště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cca 280x31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Použitý materiál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>severský smrk</w:t>
      </w: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>nebo borovice douglaska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Celková výška hřiště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>cca 23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Určeno pro děti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>3-12 let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Konstrukční hranoly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>9x9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Nosnost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ab/>
        <w:t>200kg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>Bezpečnost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  <w:tab/>
        <w:tab/>
        <w:t>dle ČSN EN 1176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Kláda pro posezení u ohniště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drawing>
          <wp:inline distT="0" distB="0" distL="0" distR="0">
            <wp:extent cx="4594225" cy="198818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ubové klády pro posezení u ohniště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Povrchová úprava: </w:t>
      </w:r>
      <w:r>
        <w:rPr>
          <w:rFonts w:cs="Arial" w:ascii="Arial" w:hAnsi="Arial"/>
          <w:sz w:val="20"/>
          <w:szCs w:val="20"/>
          <w:lang w:val="en-US"/>
        </w:rPr>
        <w:t>žádná (přírodní)</w:t>
      </w:r>
      <w:r>
        <w:rPr>
          <w:rFonts w:cs="Arial" w:ascii="Arial" w:hAnsi="Arial"/>
          <w:b/>
          <w:bCs/>
          <w:sz w:val="20"/>
          <w:szCs w:val="20"/>
          <w:lang w:val="en-US"/>
        </w:rPr>
        <w:tab/>
        <w:tab/>
        <w:t xml:space="preserve">Hmotnost: 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>180 kg</w:t>
      </w:r>
    </w:p>
    <w:p>
      <w:pPr>
        <w:pStyle w:val="Normal"/>
        <w:autoSpaceDE w:val="false"/>
        <w:spacing w:lineRule="auto" w:line="240" w:before="120" w:after="0"/>
        <w:ind w:left="3540" w:right="0" w:hanging="354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Barevnost: </w:t>
      </w:r>
      <w:r>
        <w:rPr>
          <w:rFonts w:cs="Arial" w:ascii="Arial" w:hAnsi="Arial"/>
          <w:color w:val="000000"/>
          <w:sz w:val="20"/>
          <w:szCs w:val="20"/>
        </w:rPr>
        <w:t>přírodní vzhled dřeva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none"/>
          <w:lang w:val="en-US" w:eastAsia="cs-CZ"/>
        </w:rPr>
        <w:t xml:space="preserve">Počet: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lang w:val="en-US" w:eastAsia="cs-CZ"/>
        </w:rPr>
        <w:t>8 kusů</w:t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before="120" w:after="16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cs-CZ"/>
        </w:rPr>
        <w:t>Ohniště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3335</wp:posOffset>
            </wp:positionH>
            <wp:positionV relativeFrom="paragraph">
              <wp:posOffset>635</wp:posOffset>
            </wp:positionV>
            <wp:extent cx="4032885" cy="2773045"/>
            <wp:effectExtent l="0" t="0" r="0" b="0"/>
            <wp:wrapTopAndBottom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hniště bude provedeno z žulových kostek položených do betonového lože tl.15cm. Středová část bude provedena z betonu vyspádovaného do středu ohniště, kde bude osazena litinová odejimatelná mříž, zajišťující odtok a vsak srážkových vod.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nější průměr ohniště:</w:t>
      </w:r>
      <w:r>
        <w:rPr>
          <w:rFonts w:cs="Arial" w:ascii="Arial" w:hAnsi="Arial"/>
          <w:sz w:val="20"/>
          <w:szCs w:val="20"/>
        </w:rPr>
        <w:tab/>
        <w:t>12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nitřní průměr ohniště:</w:t>
      </w:r>
      <w:r>
        <w:rPr>
          <w:rFonts w:cs="Arial" w:ascii="Arial" w:hAnsi="Arial"/>
          <w:sz w:val="20"/>
          <w:szCs w:val="20"/>
        </w:rPr>
        <w:tab/>
        <w:t>8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ál:</w:t>
      </w:r>
      <w:r>
        <w:rPr>
          <w:rFonts w:cs="Arial" w:ascii="Arial" w:hAnsi="Arial"/>
          <w:sz w:val="20"/>
          <w:szCs w:val="20"/>
        </w:rPr>
        <w:tab/>
        <w:tab/>
        <w:tab/>
        <w:t xml:space="preserve">okraje budou tvořeny z žulových dlažebních kostek, střed bude </w:t>
        <w:tab/>
        <w:tab/>
        <w:tab/>
        <w:tab/>
        <w:tab/>
        <w:t>tvořen z betonu C 20/25 s litinovou mříží uprostřed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Rozměr dlažební kostky:</w:t>
      </w:r>
      <w:r>
        <w:rPr>
          <w:rFonts w:cs="Arial" w:ascii="Arial" w:hAnsi="Arial"/>
          <w:sz w:val="20"/>
          <w:szCs w:val="20"/>
        </w:rPr>
        <w:tab/>
        <w:t>10x10x10 cm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cs-CZ"/>
        </w:rPr>
        <w:t>Vrbový tunel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  <w:lang w:eastAsia="cs-CZ"/>
        </w:rPr>
        <w:t xml:space="preserve"> (dl = 11 m)</w:t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73660</wp:posOffset>
            </wp:positionH>
            <wp:positionV relativeFrom="paragraph">
              <wp:posOffset>104775</wp:posOffset>
            </wp:positionV>
            <wp:extent cx="3855085" cy="2517775"/>
            <wp:effectExtent l="0" t="0" r="0" b="0"/>
            <wp:wrapTopAndBottom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cs-CZ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5"/>
        <w:widowControl w:val="false"/>
        <w:shd w:fill="FFFFFF" w:val="clear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ín, 11 – 2022</w:t>
        <w:tab/>
        <w:tab/>
        <w:tab/>
        <w:tab/>
        <w:tab/>
        <w:tab/>
        <w:t>Zpracoval: Ing. arch. Tomáš Kudělka</w:t>
      </w:r>
    </w:p>
    <w:sectPr>
      <w:type w:val="continuous"/>
      <w:pgSz w:w="11906" w:h="16838"/>
      <w:pgMar w:left="1418" w:right="1418" w:gutter="0" w:header="0" w:top="1649" w:footer="0" w:bottom="1649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MyriadPro-Regular">
    <w:charset w:val="ee"/>
    <w:family w:val="swiss"/>
    <w:pitch w:val="default"/>
  </w:font>
  <w:font w:name="Verdana">
    <w:altName w:val="sans-serif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CharChar">
    <w:name w:val=" Char Char"/>
    <w:basedOn w:val="Standardnpsmoodstavce1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ymbolyproslovn">
    <w:name w:val="Symboly pro číslování"/>
    <w:qFormat/>
    <w:rPr>
      <w:b w:val="false"/>
      <w:bCs w:val="fals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Maxodstavec">
    <w:name w:val="Max odstavec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rFonts w:ascii="Arial" w:hAnsi="Arial" w:eastAsia="Calibri" w:cs="Arial"/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L5">
    <w:name w:val="l5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tomas_kudelka@quick.cz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2:00Z</dcterms:created>
  <dc:creator>.</dc:creator>
  <dc:description/>
  <dc:language>en-US</dc:language>
  <cp:lastModifiedBy>Michal</cp:lastModifiedBy>
  <cp:lastPrinted>2022-11-21T14:12:00Z</cp:lastPrinted>
  <dcterms:modified xsi:type="dcterms:W3CDTF">2019-12-10T16:21:00Z</dcterms:modified>
  <cp:revision>14</cp:revision>
  <dc:subject/>
  <dc:title>SOUHRNNÁ TECHNICKÁ  ZPRÁVA</dc:title>
</cp:coreProperties>
</file>